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Samuel 1-2</w:t>
      </w:r>
    </w:p>
    <w:p>
      <w:pPr>
        <w:pStyle w:val="Normal"/>
        <w:rPr/>
      </w:pPr>
      <w:r>
        <w:rPr>
          <w:b/>
          <w:sz w:val="28"/>
          <w:szCs w:val="28"/>
        </w:rPr>
        <w:t>Pgs. 48-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news did the young Amalekite bring David?  What did he offer as proof it was true? 1:1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as the Amalekite telling the whole tru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David challenge the Amalekite’s claim to have killed the Lord’s anoin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became of the young Amaleki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did David instruct Israel to behave regarding the death of Sau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the house of Judah do for Dav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David do for Jabesh Gilea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m did Abner anoint as king? 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was Israel divided during this ti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were Abner’s men defeated by David’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id Abner incite the Jews’ anger fur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me the major points of the study thus f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3:44:00Z</dcterms:created>
  <dc:creator>Terry W. Benton</dc:creator>
  <dc:description/>
  <dc:language>en-US</dc:language>
  <cp:lastModifiedBy>Frank D Vines</cp:lastModifiedBy>
  <dcterms:modified xsi:type="dcterms:W3CDTF">2005-03-19T03:20:00Z</dcterms:modified>
  <cp:revision>3</cp:revision>
  <dc:subject/>
  <dc:title>Quarter 4, Lesson 13</dc:title>
</cp:coreProperties>
</file>